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5 ноября  2025 г.</w:t>
        <w:tab/>
        <w:tab/>
        <w:tab/>
        <w:tab/>
        <w:tab/>
        <w:tab/>
        <w:tab/>
        <w:t xml:space="preserve">             № 28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социально-экономического развития сельского поселения «Усть-Теленгуйское» Шилкинского района на 2026 г. и плановый период 2027, 2028 годы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52635"/>
          <w:sz w:val="28"/>
          <w:szCs w:val="28"/>
          <w:shd w:fill="FFFFFF" w:val="clear"/>
        </w:rPr>
        <w:t>Федеральным законом от 20.03.2025 № 33-ФЗ «Об общих принципах организации местного самоуправления в единой системе публичной власти»</w:t>
      </w:r>
      <w:r>
        <w:rPr>
          <w:rFonts w:cs="Verdana" w:ascii="Verdana" w:hAnsi="Verdana"/>
          <w:color w:val="052635"/>
          <w:sz w:val="17"/>
          <w:szCs w:val="17"/>
          <w:shd w:fill="FFFFFF" w:val="clear"/>
        </w:rPr>
        <w:t> </w:t>
      </w:r>
      <w:r>
        <w:rPr>
          <w:color w:val="000000"/>
          <w:sz w:val="28"/>
          <w:szCs w:val="28"/>
        </w:rPr>
        <w:t>Уставом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лан социально-экономического развития сельского поселения «Усть-Теленгуйское» Шилкинского района на 2026 г. и плановый период 2027, 2028 годы (прилагается)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Style18"/>
        <w:suppressAutoHyphens w:val="true"/>
        <w:spacing w:lineRule="atLeast" w:line="100" w:before="0" w:after="120"/>
        <w:ind w:left="0"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информационных стендах администрации, библиотек  и на официальном сайте администрации сельского поселения «</w:t>
      </w:r>
      <w:r>
        <w:rPr>
          <w:rFonts w:cs="Times New Roman" w:ascii="Times New Roman" w:hAnsi="Times New Roman"/>
          <w:sz w:val="28"/>
          <w:lang w:eastAsia="ar-SA"/>
        </w:rPr>
        <w:t>Усть-Теленгуйское</w:t>
      </w:r>
      <w:r>
        <w:rPr>
          <w:rFonts w:cs="Times New Roman" w:ascii="Times New Roman" w:hAnsi="Times New Roman"/>
          <w:sz w:val="28"/>
          <w:szCs w:val="28"/>
        </w:rPr>
        <w:t xml:space="preserve">» в информационно-телекоммуникационной сети «Интернет»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Ю.А.Бородин</w:t>
        <w:tab/>
        <w:tab/>
        <w:tab/>
        <w:tab/>
        <w:tab/>
        <w:tab/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</w:t>
      </w:r>
    </w:p>
    <w:p>
      <w:pPr>
        <w:pStyle w:val="Normal"/>
        <w:ind w:left="2532" w:firstLine="708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8 от 25.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"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 xml:space="preserve">"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 и плановый период 2027,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социально-экономического развития сельского поселения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Усть-Теленгуйское" на 2026 год и плановый период 2027, 2028 годов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4"/>
      </w:tblGrid>
      <w:tr>
        <w:trPr>
          <w:trHeight w:val="1351" w:hRule="atLeast"/>
        </w:trPr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Наименование план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План социально-экономического развития муниципального образования сельского поселения "Усть-Теленгуйское" на 2026 год и плановый период 2027,2028 годов  (далее – план СЭР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Дата принятия решения о разработке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Постановление администрации сельского поселения "Усть-Теленгуйское" </w:t>
            </w:r>
          </w:p>
          <w:p>
            <w:pPr>
              <w:pStyle w:val="Style20"/>
              <w:rPr/>
            </w:pPr>
            <w:r>
              <w:rPr/>
              <w:t>от 2025 года  №</w:t>
            </w:r>
          </w:p>
        </w:tc>
      </w:tr>
      <w:tr>
        <w:trPr>
          <w:trHeight w:val="769" w:hRule="atLeast"/>
        </w:trPr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Дата утвержде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Постановление администрации сельского поселения "Усть-Теленгуйское" </w:t>
            </w:r>
          </w:p>
          <w:p>
            <w:pPr>
              <w:pStyle w:val="Style20"/>
              <w:rPr/>
            </w:pPr>
            <w:r>
              <w:rPr/>
              <w:t>от 2025 года  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Заказ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сновной разработ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Цель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>
                <w:highlight w:val="yellow"/>
              </w:rPr>
            </w:pPr>
            <w:r>
              <w:rPr/>
              <w:t xml:space="preserve">Обеспечение улучшения качества жизни населения сельского поселения «Усть-Теленгуйское» на основе устойчивого развития  сельского хозяйства.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Задач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Сроки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  </w:t>
            </w:r>
            <w:r>
              <w:rPr/>
              <w:t>2026, 2027,2028 годы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Согласно приложению № 1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«Усть-Теленгуйское»</w:t>
            </w:r>
          </w:p>
          <w:p>
            <w:pPr>
              <w:pStyle w:val="Style20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ирова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ind w:left="12" w:hanging="0"/>
              <w:rPr/>
            </w:pPr>
            <w:r>
              <w:rPr/>
              <w:t xml:space="preserve">Потребность в инвестициях на 2026 г. и плановый период 2027,2028 годов составляет 28240 тыс. руб., в том числе: </w:t>
            </w:r>
          </w:p>
          <w:p>
            <w:pPr>
              <w:pStyle w:val="Style20"/>
              <w:ind w:left="12" w:hanging="0"/>
              <w:rPr/>
            </w:pPr>
            <w:r>
              <w:rPr/>
              <w:t xml:space="preserve">Краевой бюджет – 23521,9 тыс. руб. (83,3 %); </w:t>
            </w:r>
          </w:p>
          <w:p>
            <w:pPr>
              <w:pStyle w:val="Style20"/>
              <w:ind w:left="12" w:hanging="0"/>
              <w:rPr/>
            </w:pPr>
            <w:r>
              <w:rPr/>
              <w:t>Районный бюджет – 3810,0 тыс. руб. (13,5 %)</w:t>
            </w:r>
          </w:p>
          <w:p>
            <w:pPr>
              <w:pStyle w:val="Style20"/>
              <w:ind w:left="12" w:hanging="0"/>
              <w:rPr/>
            </w:pPr>
            <w:r>
              <w:rPr/>
              <w:t>Бюджет поселения- 908,1 тыс.руб.( 3,2 % 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жидаемые результаты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абилизация социально-экономического развития и сохранение показателей.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36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Система организации контроля над исполнением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 xml:space="preserve">Текущий контроль за ходом реализации Плана СЭР осуществляют администрация поселения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 социально-экономического развития сельского поселения «Усть-Теленгуйское» на 2026 год и плановый период 2027,2028 годов  разработан администрацией поселения в соответствии со ст. 27 Устава сельского поселения «Усть-Теленгуйско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план должен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ая цель  плана СЭР – улучшение условий жизни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Первая </w:t>
      </w:r>
      <w:r>
        <w:rPr>
          <w:sz w:val="24"/>
          <w:szCs w:val="24"/>
        </w:rPr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обеспечению продуктивной занят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Вторая </w:t>
      </w:r>
      <w:r>
        <w:rPr>
          <w:sz w:val="24"/>
          <w:szCs w:val="24"/>
        </w:rPr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ретья</w:t>
      </w:r>
      <w:r>
        <w:rPr>
          <w:sz w:val="24"/>
          <w:szCs w:val="24"/>
        </w:rPr>
        <w:t xml:space="preserve"> – развитие мало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управления муниципальным имущ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тартовые условия и оценка исходного состояния социально-экономического развития сельского поселения  «Усть-Теленгуйское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на 2026 год и плановый период 2027, 2028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све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е поселение «Усть-Теленгуйское» расположено в юго-восточной части Шилкинского района. В состав поселения входят 3 населенных пункта : Усть-Теленгуй – административный центр сельского поселения, малые села Верх-Теленгуй и Макарово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населенных пунк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Территория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от районного центра до села Усть-Теленгуй составляет 90 км; от областного центра 270 км. С районным и областным центрами сельское поселение связано шоссейной дорогой и паромной переправой через реку Онон. Территория сельского поселения составляет  20,6 тыс. гектаров, из них  15,6 тыс. гектаров составляют сельскохозяйственные угодия. Земли поселения граничат на севере с землями Нерчинского района, на востоке с землями Балейского района, на западе с землями сельского поселения «Чиронское», на юге с землями сельского поселения «Ононское».  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и центральной усадьбы сельского поселения расположена администрация поселения с общей численностью работающих 11 человек. Имеется два фельдшерских пункта, одна средняя общеобразовательная школа и детский сад общей численностью педагогического состава 10 человек; сельский дом культуры и один сельский клуб; имеется отделение почтовой связи, котельная, которая отапливает все социально значимые объекты поселения. Торговое обслуживание населения осуществляется четырьмя торговыми точ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Демограф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мографическая ситуация поселения характеризуется сокращением численности населения вследствие его естественной и миграционной убыли.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>По состоянию на 01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01.2025 года численность населения постоянно проживающего на территории сельского поселения «Усть-Теленгуйское» составила 402 человек и сократилась по сравнению с уровнем на 01.01.2024 года на 9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о-демографическим группам население распределено следующим образ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ложе трудоспособного возраста – 87 чел. (22 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удоспособного возраста – 198 чел. (49 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рше трудоспособного возраста – 117 чел. (29 %).</w:t>
      </w:r>
    </w:p>
    <w:p>
      <w:pPr>
        <w:pStyle w:val="Normal"/>
        <w:jc w:val="both"/>
        <w:rPr/>
      </w:pPr>
      <w:r>
        <w:rPr>
          <w:sz w:val="24"/>
          <w:szCs w:val="24"/>
        </w:rPr>
        <w:t>Демографическая ситуация  усугубляется механическим движением населения. Более 58 человек работают на строительных объектах и рудниках Забайкальского края вахтовым методом. Число пенсионеров по поселению составляет 117 человек  и преобладает над долей моложе трудоспособного населения. 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а численности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енность населения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.ч. в возрасте до 14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Детей, в возраст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-6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х пенсионе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трудовые ресур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личном подсобном хозяйст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стекший период 2025 года наблюдается, что смертность преобладает над рождаемостью на 4 человека, главный фактор естественной убыли на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удовые ресурсы и занятость населения. Уровень жизн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ых в экономике в 2025 году составила 155 человека  или 78 % от экономически активного населения 199 человека. Мужчины и женщины  составляют равные части безработного населения. В ЦЗН  безработное население не обращается ввиду нецелесообразности, т.к. затраты для поездки на постановку  в центре занятости превышают пособие по безработице, за истекший период 2025 года жители поселения не в центр занятости не обращал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заработная плата в 2025 году составила 36756,23 рублей. Наиболее высокая заработная плата отмечается в учреждениях образования. Основная часть населения проживает на пособия (детские, субсидии), доходы от личного подсобного хозяйства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 территории поселения зарегистрировано 7 семей как малоимущих. Многодетных семей-12, неполных семей 9, 2 ребенка которые находятся на попечении в семь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129"/>
        <w:gridCol w:w="1134"/>
        <w:gridCol w:w="1134"/>
        <w:gridCol w:w="1134"/>
        <w:gridCol w:w="1134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льское хозяйство и лесное хозяй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ы, кредитные, страхов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с. управление, военная безопас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льтура, отдых, спо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еятельность ЛП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регистрированы в качестве самозанят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6(+3 работающие +статус самозанятые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(+5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(+3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(+3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(+3 работающие +статус самозанятые )</w:t>
            </w:r>
          </w:p>
        </w:tc>
      </w:tr>
      <w:tr>
        <w:trPr>
          <w:trHeight w:val="7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7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6(+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5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5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5(+3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кладывающейся ситуации и ограниченности финансовых ресурсов необходимо достичь поставленной цели задач.</w:t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развитие и эффективное использование трудового потенциала сельского поселения «Усть-Теленгуйское»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jc w:val="center"/>
        <w:rPr/>
      </w:pPr>
      <w:r>
        <w:rPr>
          <w:sz w:val="24"/>
          <w:szCs w:val="24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5. Здравоохранени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и здравоохран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ФАП, амбулатор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Иные учреждения здравоохран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фельдшерских пункта относятся к районному  подчинению. Обеспеченность  медицинскими кадрами за истекший период 2025 года составила 50 %, имеющих среднее специальное образование, в настоящее время существует проблема с дефицитом кадровых ресурсов по ФАПу с.Верхний Теленгу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труктуре общей заболеваемости на первом месте находятся заболевания: ишемическая болезнь сердца, гипертония, остеохондроз, заболевание органов пищеварения.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улучшение здоровья людей, стабилизация медико-демографической ситуации в район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рудовыми  кадрами, укрепление материально-технической базы, повышение укомплектованности и профессионального уровня медицинского персонала ФАПов с.Усть-Теленгуй, с. Верхний Теленгуй 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ФАПа медицинского оборудования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арантированное обеспечение населения сельского поселения «Усть-Теленгуйское»  лекарственными средствами и изделиями медицинского назнач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необходимо провести ряд мероприятий, а именно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 работу с родителями по планированию семьи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Усилить контроль над прохождением флюорографии населением не менее 1 раза в год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С участием ЦРБ и Ононской участковой больницей  открыть физиокабинет в фельдшерском пункте села Усть-Теленгуй с привлечением средств из районного бюджет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образования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дошко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общеобразовательных шко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уктуру МОУ  «Усть-Теленгуйская» средней общеобразовательной школы входят: пришкольный интернат, детский сад .  </w:t>
      </w:r>
    </w:p>
    <w:p>
      <w:pPr>
        <w:pStyle w:val="Style17"/>
        <w:jc w:val="both"/>
        <w:rPr/>
      </w:pPr>
      <w:r>
        <w:rPr>
          <w:color w:val="FF0000"/>
          <w:sz w:val="24"/>
          <w:szCs w:val="24"/>
        </w:rPr>
        <w:t xml:space="preserve">В общеобразовательной школе проходят обучение 52 детей, 13 детей посещают детский сад. Все дети обеспечиваются учебными материалами,  горячим завтраком. </w:t>
      </w:r>
      <w:r>
        <w:rPr>
          <w:color w:val="FF0000"/>
          <w:spacing w:val="3"/>
          <w:sz w:val="24"/>
          <w:szCs w:val="24"/>
        </w:rPr>
        <w:t>Продолжается укрепление материально-технической базы.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3"/>
          <w:sz w:val="24"/>
          <w:szCs w:val="24"/>
        </w:rPr>
        <w:t xml:space="preserve">Выполнен капитальный ремонт спортивного зала, косметический ремонт классов, помещения школы, установлены  детские игровые устройства, которые соответствуют требованиям безопасности. </w:t>
      </w:r>
    </w:p>
    <w:p>
      <w:pPr>
        <w:pStyle w:val="Style1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сновные цели и задачи МОУ Усть - Теленгуйская средняя общеобразовательная шко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ава ребенка на качественное образование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социальной адаптации обучающихся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деятельности: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новые образовательные стандар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оддержки талантливых дете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чительского корпуса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школьной инфраструктуры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школьников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самостоятельности школы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Куль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культур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ельских клуб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жки для детей и взрослых по интерес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елении работают 2 учреждения культуры: Дом Культуры с.Усть-Теленгуй и сельский клуб с.Верхний Теленгу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дание Дома культуры введено в эксплуатацию в мае 1968 года, требует капитальных затрат и кардинальных преобразований. Культурное обслуживание населения осуществляется сельским домом культуры и сельским клубом с.Верхний Теленгуй, двумя сельскими библиотеками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Создан свой музыкальный ансамбль, работают драматический и  танцевальный кружки, куда привлечены дети, включая детей «группы риска»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Библиотечная система поселения включает сельскую библиотеку, школьную библиотеку, которая специализируется в основном на литературе методического и технического характера. Сельские библиотеки насчитывают 170 читателей, общий книжный фонд сельских библиотек составляет 9707 экземпля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before="0" w:after="0"/>
        <w:rPr/>
      </w:pPr>
      <w:r>
        <w:rPr>
          <w:b/>
        </w:rPr>
        <w:t>Цель</w:t>
      </w:r>
      <w:r>
        <w:rPr/>
        <w:t xml:space="preserve"> – сохранение и развитие культурного потенциала и культурного наследия муниципального образования.</w:t>
      </w:r>
    </w:p>
    <w:p>
      <w:pPr>
        <w:pStyle w:val="24"/>
        <w:rPr/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по реализации мероприятий развития народного творчества, участия в районных фестивалях   и праздниках, охват культурным обслуживанием малых 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нируется  техническое оснащение учреждений  культуры, за счет районного и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Для обеспечения законности и правопорядка село закреплено за  участковым  который проживает 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.г.т. Первомайское и посещает по мере необходимости   сельское поселения «Усть-Теленгуйское», для наведения правопорядка.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кого поселения «Усть-Теленгуйское»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8"/>
          <w:sz w:val="24"/>
          <w:szCs w:val="24"/>
        </w:rPr>
        <w:t xml:space="preserve">1.9 </w:t>
      </w:r>
      <w:r>
        <w:rPr>
          <w:b/>
          <w:color w:val="000008"/>
          <w:sz w:val="24"/>
          <w:szCs w:val="24"/>
        </w:rPr>
        <w:t xml:space="preserve">Характеристика существующего состояния </w:t>
      </w:r>
      <w:r>
        <w:rPr>
          <w:b/>
          <w:bCs/>
          <w:sz w:val="24"/>
          <w:szCs w:val="24"/>
        </w:rPr>
        <w:t xml:space="preserve">коммунальной инфраструктуры </w:t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  <w:t>сельского поселения «Усть-Теленгуйское», описание проблемы</w:t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илищно-коммунальное и дорожное хозяйство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24"/>
        <w:gridCol w:w="1151"/>
        <w:gridCol w:w="1056"/>
        <w:gridCol w:w="1108"/>
        <w:gridCol w:w="1195"/>
        <w:gridCol w:w="1195"/>
        <w:gridCol w:w="11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личество котель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т.ч. модульных котель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тяженность дорог местного 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т.ч. протяженность асфальтированных дорог местного 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Расположено мостов на дорогах общего поль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личие муниципального жилого фон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кв.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Усть-Теленгуйское» пользователями энергоресурсов (электричество, тепло, вода холодная) являются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4 хозяйствующих субъектов (в ведении которых находятся 8 административных зданий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- 178 домовладений (частный сектор) 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Усть-Теленгуйское» осуществляют деятельность организации частного сектора: сельскохозяйственной отрасли одно КФХ ,  торговли 4 организаций, социальной сферы МОУ Усть-Теленгуйская СОШ, 2 медицинских учреждения ( ФАП с.Усть-Теленгуй, ФАП с.Верхний Теленгуй) входящих в состав ГАУЗ Шилкинская ЦРБ, дом культуры в с. Усть-Теленгуй, сельский клуб с.Верхний Теленгуй, имеются 2 библиотеки расположены при клубных учреждениях, отделение почтовой связи с.Усть-Теленгуй,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Жилищный фонд сельского поселения «Усть-Теленгуйское» по состоянию на 01.01.2025 г. составляет 12,10 тыс.кв.м.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е услуги в населённых пунктах поселения на договорных началах оказывают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)        СПК «Первомайское» (теплоснабжение),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     Региональный оператор «Олерон+»  (вывоз ТКО в зимний период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 xml:space="preserve">      Администрация сельского поселения «Усть-Теленгуйское» (водоснабжение) за счет частного извоза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4)        ОАО «Читаэнергосбыт» (электроснабжение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территории сельского поселения «Усть-Теленгуйское» работает одна  централизованная котельная,  которая обеспечивает социально-значимые объекты с.Усть-Теленгуй и котельная с.Верхний Теленгуй отапливает сельский клуб с.Верхний Теленгу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тепловых сетей,  физический износ достигает 50% ,  изношенность водопроводных сетей на некоторые из них достигает до  85 процентов, предполагает большие неучтённые потери водных ресурсов и сверхнормативное их расходовани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ля решения данной проблемы необходимо заменить изношенные сети и оснастить общедомовыми приборами учета жилищный фонд поселения. При замене водопроводной сети предусматривает использование современных материалов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Целями являются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(реконструкция) и модернизация систем коммунальной инфраструктуры и объектов в соответствии с потребностями жилищного и промышленного строительства, повышения качества производимых для потребителей товаров (оказываемых услуг), улучшения экологической ситуации на территории сельского поселения «Усть-Теленгуйское»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Основными задачами являются: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обеспечение более комфортных условий проживания населения сельского поселения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повышение надежности систем коммунальной инфраструктуры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снижение потерь при поставке ресурсов потребителям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снижение потребление энергетических ресурсов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повышение надежности систем коммунальной инфраструктуры</w:t>
      </w:r>
    </w:p>
    <w:p>
      <w:pPr>
        <w:pStyle w:val="Normal"/>
        <w:jc w:val="center"/>
        <w:rPr>
          <w:bCs/>
          <w:color w:val="000008"/>
          <w:sz w:val="24"/>
          <w:szCs w:val="24"/>
          <w:lang w:eastAsia="ar-SA"/>
        </w:rPr>
      </w:pPr>
      <w:r>
        <w:rPr>
          <w:color w:val="000008"/>
          <w:sz w:val="24"/>
          <w:szCs w:val="24"/>
        </w:rPr>
        <w:t>Цели и задачи развития систем коммунальной инфраструктуры</w:t>
      </w:r>
      <w:r>
        <w:rPr>
          <w:b/>
          <w:bCs/>
          <w:color w:val="000008"/>
          <w:sz w:val="24"/>
          <w:szCs w:val="24"/>
        </w:rPr>
        <w:t xml:space="preserve"> </w:t>
      </w:r>
      <w:r>
        <w:rPr>
          <w:bCs/>
          <w:color w:val="000008"/>
          <w:sz w:val="24"/>
          <w:szCs w:val="24"/>
        </w:rPr>
        <w:t xml:space="preserve"> сельского поселения «Усть-Теленгуйское» направлены на снижение уровня износа, повышение качества предоставляемых коммунальных услуг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ind w:firstLine="741"/>
        <w:jc w:val="both"/>
        <w:rPr>
          <w:bCs/>
          <w:color w:val="000008"/>
          <w:sz w:val="24"/>
          <w:szCs w:val="24"/>
          <w:lang w:eastAsia="ar-SA"/>
        </w:rPr>
      </w:pPr>
      <w:r>
        <w:rPr>
          <w:bCs/>
          <w:color w:val="000008"/>
          <w:sz w:val="24"/>
          <w:szCs w:val="24"/>
          <w:lang w:eastAsia="ar-SA"/>
        </w:rPr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средств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четкое исполнение  бюджета сельского поселения в 2024 году по разделам и статьям бюджетной классификаци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ходы сельского поселения «Усть-Теленгуйское» за 9 месяцев 2025 года исполнены  на 75 %. Доходы от НДФЛ при плане 80,56 тыс.рублей исполнены 66,4 тыс.рублей, налоги на имущество при плане 137,0 тыс.рублей исполнены 95,1 тыс.рублей . Неналоговые доходы при плане 413,5 тыс.рублей исполнено 419,8 тыс.рублей. Итого налоговых и неналоговых доходов при плане 631,06 тыс.рублей исполнено 587,6 тыс.рублей. Безвозмездные перечисления  при плане 12351,8 тыс.рублей исполнены 9140,1 тыс.рублей, или 74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ходы сельского поселения «Усть-Теленгуйское» исполнены на 67,1%, при плане 12982,9 тыс.рублей исполнено 8706,1  тыс.руб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правление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льском поселении нет пассажирского транспортного сообщения с районным центром, население испытывает большие затруднения куда-либо уехать и приехать обратно в село. 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дной из проблем транспортного сообщения является – речная переправа через р. Онон в осенне-весенний период в связи ледоход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в период наводнения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сширение малого бизнеса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настоящее  время  развитие  малого бизнеса на селе  занимает удельный  вес в экономическом развитие села.  Обеспечение населения жизненно важным, необходимым для нормального существования  населения осуществляется за счет следующих объектов малого бизнеса: 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>Торговое обслуживание населения осуществляется 4 официально зарегистрированными торговыми точкам, реализовано товаров народного потребления за истекший период 2024 года более 18 млн. рублей.</w:t>
      </w:r>
      <w:r>
        <w:rPr>
          <w:bCs/>
          <w:sz w:val="24"/>
          <w:szCs w:val="24"/>
        </w:rPr>
        <w:t xml:space="preserve"> 4 субъектов стационарной розничной  торговли, 3 из которых  продовольственные,  один субъект -  промышленные това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торговли и общественного пита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о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о предприятий торг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41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-  усиление роли малого бизнеса в социально-экономическом развитии  сельского поселения «Усть-Теленгуйское»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развитие системы социального партнерства между субъектами малого предпринимательства и администрацией СП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азвитие муниципального хозяйства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 эффективное развитие села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улучшение жилищных условий жителей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капитальных ремонтов объектов социальной сферы (ДК, здания  средней школы, детского сада, здания администрации, отделения почтовой связи)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 спец.техники,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дизельная электростанция 63 кВа. С целью благоустройства населенных пунктов необходимо обеспечить:   бесперебойное водоснабжение населения,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жидаемы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сновных положений плана СЭР в области сельского хозяйства могут быть обеспечены следующие показа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ст валовой продукци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роизводительност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величения производство мяса в натуральном выра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реальных доходов ЛП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нижение уровня безработ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а СЭР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ласти здравоохранения, ожидаемыми результатами реализации плана СЭР явля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смертности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медперсона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лучшение материально-технической базы фельдшерских пун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области Жилищно-коммунального хозяйства сельского посел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модернизация и обновление коммунальной инфраструктуры поселения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эксплуатационных затрат  по содержанию объектов ЖКХ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енных показателей  предоставляемых услуг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износа объектов коммунальной инфраструктуры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количества потерь тепловой энергии, воды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санитарного состояния территории поселения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экологического состояния окружающей среды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роблемы социально-экономического развития сельского поселения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сть-Теленгуй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экономического развития поселения за истекший период 2024 года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блемы социальной сферы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одоснабжения населения чистой вод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кадровая обеспеченность учреждений социальной сферы с наличием   профессионального образования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портивного комплекса для всех категорий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арка отдых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ских игровых площад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тивных площад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тественное старение населения и как следствие повышение  уровня смертности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жение рождае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рытая безработ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регулярного сбора ТК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й износ ЛЭП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е показатели социально-экономического развития сельского поселения «Усть-Теленгуйское» на 2025 год.</w:t>
      </w:r>
    </w:p>
    <w:tbl>
      <w:tblPr>
        <w:tblW w:w="10862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34"/>
        <w:gridCol w:w="991"/>
        <w:gridCol w:w="1123"/>
        <w:gridCol w:w="1179"/>
        <w:gridCol w:w="1186"/>
        <w:gridCol w:w="1186"/>
        <w:gridCol w:w="1186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ция хозяйств населения во всех категориях хозяйства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9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4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5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ем платных услуг населению, в том числе бытов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965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0"/>
        <w:gridCol w:w="1134"/>
        <w:gridCol w:w="1134"/>
        <w:gridCol w:w="1134"/>
        <w:gridCol w:w="1134"/>
        <w:gridCol w:w="1134"/>
        <w:gridCol w:w="1190"/>
        <w:gridCol w:w="30"/>
      </w:tblGrid>
      <w:tr>
        <w:trPr>
          <w:trHeight w:val="4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книг и журналов в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0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07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мест в зритель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летних оздоровительны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детей, отдохнувших в них за л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Жилищный фонд на конец года все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Средняя обеспеченность населения жиль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Находящаяся в введении муниципального образования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 владение и безвозмездное пользование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собственност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аренду (сельхоз.на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12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родившихся детей за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о умерших за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о домохозяй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ичие основных фондов, находящих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работающих в органах мест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Расходы бюджета на органы мест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3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36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В том числе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966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966,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Бюджет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доходы 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собственны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асходы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9,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9,1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9,1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9,1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8"/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8"/>
                <w:sz w:val="24"/>
                <w:szCs w:val="24"/>
              </w:rPr>
              <w:t xml:space="preserve">комплексного развития </w:t>
            </w:r>
            <w:r>
              <w:rPr>
                <w:color w:val="000000"/>
                <w:sz w:val="24"/>
                <w:szCs w:val="24"/>
              </w:rPr>
              <w:t>систем коммунальной</w:t>
            </w:r>
            <w:r>
              <w:rPr>
                <w:bCs/>
                <w:color w:val="000008"/>
                <w:sz w:val="24"/>
                <w:szCs w:val="24"/>
              </w:rPr>
              <w:t xml:space="preserve"> инфраструктуры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8"/>
                <w:sz w:val="24"/>
                <w:szCs w:val="24"/>
              </w:rPr>
              <w:t xml:space="preserve"> «Усть-Теленгуйское» на 2021-2030 год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5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к Плану социально-экономического развит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"Усть-Теленгуйское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,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плана социально-экономического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Усть-Теленгуйское»   </w:t>
      </w:r>
    </w:p>
    <w:p>
      <w:pPr>
        <w:pStyle w:val="Normal"/>
        <w:jc w:val="center"/>
        <w:rPr/>
      </w:pPr>
      <w:r>
        <w:rPr>
          <w:sz w:val="24"/>
          <w:szCs w:val="24"/>
        </w:rPr>
        <w:t>на 2026 год и плановый период 2027, 2028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74676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4674"/>
                              <w:gridCol w:w="1103"/>
                              <w:gridCol w:w="1165"/>
                              <w:gridCol w:w="1275"/>
                              <w:gridCol w:w="2909"/>
                              <w:gridCol w:w="6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651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по годам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питальный ремонт дорог местного значения  с.п. «Усть-Теленгуйское»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ительство здания котельной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6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,1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пециальной оценки  условий труд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на бака подпитки котельная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ыскательные работы, по определению  местонахождения и дебета запаса воды, подготовка ПС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артезианской скважины в 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плоскостного спортивного сооружения в с. 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обретение дизельной электростанции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кВ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площадок для временного размещения ТКО  с.Макарово, с.Верхний Теленгуй, 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новка системы оповещения в с. Усть-Теленгуй, Макарово, Верхний 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вещение улиц с.Усть-Теленгуй, с.Верхний Теленгуй,с.Макарово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квидация несанкционированных свалок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ительство биотермической ямы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новка прибора учета тепловой энергии котельная 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ительство спортивного стадион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згороди кладбищ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Макарово, с.Усть-Теленгу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на тепловых сетей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841.9pt;mso-wrap-distance-left:9pt;mso-wrap-distance-right:9pt;mso-wrap-distance-top:0pt;mso-wrap-distance-bottom:0pt;margin-top:4.35pt;mso-position-vertical-relative:text;margin-left:-7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4674"/>
                        <w:gridCol w:w="1103"/>
                        <w:gridCol w:w="1165"/>
                        <w:gridCol w:w="1275"/>
                        <w:gridCol w:w="2909"/>
                        <w:gridCol w:w="6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651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8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по годам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питальный ремонт дорог местного значения  с.п. «Усть-Теленгуйское»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о здания котельной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61,9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,1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пециальной оценки  условий труд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на бака подпитки котельная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ыскательные работы, по определению  местонахождения и дебета запаса воды, подготовка ПСД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артезианской скважины в 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плоскостного спортивного сооружения в с. 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обретение дизельной электростанции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кВ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площадок для временного размещения ТКО  с.Макарово, с.Верхний Теленгуй, 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ка системы оповещения в с. Усть-Теленгуй, Макарово, Верхний 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вещение улиц с.Усть-Теленгуй, с.Верхний Теленгуй,с.Макарово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квидация несанкционированных свалок на территории поселен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о биотермической ямы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ка прибора учета тепловой энергии котельная 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о спортивного стадион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згороди кладбищ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Макарово, с.Усть-Теленгу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на тепловых сетей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napToGrid w:val="false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4"/>
    </w:rPr>
  </w:style>
  <w:style w:type="character" w:styleId="Style11">
    <w:name w:val="Основной текст_"/>
    <w:basedOn w:val="Style9"/>
    <w:qFormat/>
    <w:rPr>
      <w:spacing w:val="7"/>
      <w:sz w:val="23"/>
      <w:szCs w:val="23"/>
      <w:shd w:fill="FFFFFF" w:val="clear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8"/>
      <w:szCs w:val="24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екст сноски Знак"/>
    <w:basedOn w:val="Style9"/>
    <w:qFormat/>
    <w:rPr>
      <w:rFonts w:ascii="Times New Roman" w:hAnsi="Times New Roman" w:cs="Times New Roman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11">
    <w:name w:val="Верхний колонтитул Знак1"/>
    <w:basedOn w:val="Style9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12">
    <w:name w:val="Основной текст Знак1"/>
    <w:basedOn w:val="Style9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3">
    <w:name w:val="Основной шрифт абзаца1"/>
    <w:qFormat/>
    <w:rPr/>
  </w:style>
  <w:style w:type="character" w:styleId="Applestylespan">
    <w:name w:val="apple-style-span"/>
    <w:basedOn w:val="Style9"/>
    <w:qFormat/>
    <w:rPr/>
  </w:style>
  <w:style w:type="character" w:styleId="91">
    <w:name w:val="Знак Знак9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FontStyle170">
    <w:name w:val="Font Style17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78">
    <w:name w:val="Font Style178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</w:pPr>
    <w:rPr>
      <w:sz w:val="24"/>
    </w:rPr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atLeast" w:line="0" w:before="600" w:after="600"/>
    </w:pPr>
    <w:rPr>
      <w:rFonts w:ascii="Calibri" w:hAnsi="Calibri" w:cs="Calibri"/>
      <w:spacing w:val="7"/>
      <w:sz w:val="23"/>
      <w:szCs w:val="23"/>
    </w:rPr>
  </w:style>
  <w:style w:type="paragraph" w:styleId="Contents3">
    <w:name w:val="TOC 3"/>
    <w:basedOn w:val="Normal"/>
    <w:next w:val="Normal"/>
    <w:pPr>
      <w:spacing w:lineRule="exact" w:line="360"/>
      <w:ind w:firstLine="709"/>
      <w:jc w:val="both"/>
    </w:pPr>
    <w:rPr>
      <w:sz w:val="30"/>
      <w:szCs w:val="30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sz w:val="24"/>
      <w:szCs w:val="24"/>
    </w:rPr>
  </w:style>
  <w:style w:type="paragraph" w:styleId="Style21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5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211">
    <w:name w:val="Заголовок 21"/>
    <w:basedOn w:val="15"/>
    <w:next w:val="15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Style49"/>
    <w:basedOn w:val="Normal"/>
    <w:qFormat/>
    <w:pPr>
      <w:spacing w:lineRule="exact" w:line="254"/>
      <w:ind w:firstLine="403"/>
      <w:jc w:val="both"/>
    </w:pPr>
    <w:rPr>
      <w:rFonts w:ascii="Arial" w:hAnsi="Arial" w:cs="Arial"/>
      <w:sz w:val="24"/>
      <w:szCs w:val="24"/>
    </w:rPr>
  </w:style>
  <w:style w:type="paragraph" w:styleId="Style23">
    <w:name w:val="Абзац с отсуп"/>
    <w:basedOn w:val="Normal"/>
    <w:qFormat/>
    <w:pPr>
      <w:widowControl/>
      <w:autoSpaceDE w:val="tru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5:00Z</dcterms:created>
  <dc:creator>Ононское2</dc:creator>
  <dc:description/>
  <cp:keywords/>
  <dc:language>en-US</dc:language>
  <cp:lastModifiedBy>Усть-Теленгуй</cp:lastModifiedBy>
  <cp:lastPrinted>2025-11-11T14:40:00Z</cp:lastPrinted>
  <dcterms:modified xsi:type="dcterms:W3CDTF">2025-11-26T01:16:00Z</dcterms:modified>
  <cp:revision>125</cp:revision>
  <dc:subject/>
  <dc:title/>
</cp:coreProperties>
</file>